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1333933193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>ELENCO POSTI DISPONIBILI PER SUPPLENZE A.S. 2006/07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CL. DI CONCORSO – A013  (CHIMICA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ISTITUTO D’ARTE  IMPERIA</w:t>
        <w:tab/>
        <w:tab/>
        <w:tab/>
        <w:t>ore 7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ITCG FERMI VENTIMIGLIA</w:t>
        <w:tab/>
        <w:tab/>
        <w:tab/>
        <w:t>ore 12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ITCG “COLOMBO” SANREMO</w:t>
        <w:tab/>
        <w:tab/>
        <w:tab/>
        <w:t>ore 14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ITCG  “RUFFINI” SERALE IMPERIA</w:t>
        <w:tab/>
        <w:tab/>
        <w:t>ore 4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ITIS   “GALILEI”  IMPERIA</w:t>
        <w:tab/>
        <w:tab/>
        <w:tab/>
        <w:t xml:space="preserve">ore 8________________________________________ </w:t>
        <w:tab/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8:18:00Z</dcterms:created>
  <dc:creator>M.I.U.R.</dc:creator>
  <dc:description/>
  <cp:keywords/>
  <dc:language>en-US</dc:language>
  <cp:lastModifiedBy>M.I.U.R.</cp:lastModifiedBy>
  <cp:lastPrinted>2006-08-23T08:21:00Z</cp:lastPrinted>
  <dcterms:modified xsi:type="dcterms:W3CDTF">2006-08-23T06:21:00Z</dcterms:modified>
  <cp:revision>7</cp:revision>
  <dc:subject/>
  <dc:title> </dc:title>
</cp:coreProperties>
</file>